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 xml:space="preserve">Linda Masri Hakim was born in 1948 into the Masri family in Baghdad. In her account, Hakim describes the good life in Iraq: The Masris lived on Baghdad’s fanciest street, many of her family members were among the country’s most influential citizens, and the small, close-knit Jewish community that remained in Iraq during her childhood has left her with many happy, and quirky, memories – like when her father, frustrated at the lack of cleanliness at the last remaining kosher butcher, defiantly began slaughtering his own sheep, nearly causing havoc in the community. Fury in Iraq over the Arab loss to Israel in the Six Day War ultimately forced Masri Hakim and her family to flee Iraq in 1972. But perhaps the most striking feature of her story is how well-being and misery co-existed for her in Iraq, a theme echoed by many Iraqi Jews.   </w:t>
      </w:r>
    </w:p>
    <w:p>
      <w:pPr>
        <w:pStyle w:val="Normal"/>
        <w:bidi w:val="0"/>
        <w:spacing w:lineRule="auto" w:line="360"/>
        <w:jc w:val="left"/>
        <w:rPr>
          <w:i/>
          <w:i/>
          <w:iCs/>
        </w:rPr>
      </w:pPr>
      <w:r>
        <w:rPr>
          <w:i/>
          <w:iCs/>
        </w:rPr>
      </w:r>
    </w:p>
    <w:p>
      <w:pPr>
        <w:pStyle w:val="Normal"/>
        <w:bidi w:val="0"/>
        <w:spacing w:lineRule="auto" w:line="360"/>
        <w:jc w:val="left"/>
        <w:rPr/>
      </w:pPr>
      <w:r>
        <w:rPr/>
        <w:t>When members of my family spoke about their ancestors, they often spoke with great affection for a woman referred to simply as Bibi, a great-great auntie on my father’s side who initiated a major positive change in the legal rights of widows in Iraq. Bibi, who was born in the mid 1800s and died in the 1920s, had been married to one of Menachem Daniel’s brothers</w:t>
      </w:r>
      <w:r>
        <w:rPr>
          <w:rStyle w:val="FootnoteCharacters"/>
          <w:rStyle w:val="FootnoteAnchor"/>
        </w:rPr>
        <w:footnoteReference w:id="2"/>
      </w:r>
      <w:r>
        <w:rPr/>
        <w:t>, was widowed at an early age, and she didn't have any children. At the time, the Islamic law dictated that a widow could not receive any compensation from her husband’s estate if she had no children. So Bibi fought through the courts with the support of her family. The man who changed the law as a result of her initiative was a Jewish judge and a law professor, Da’ud Samra</w:t>
      </w:r>
      <w:r>
        <w:rPr>
          <w:rStyle w:val="FootnoteCharacters"/>
          <w:rStyle w:val="FootnoteAnchor"/>
        </w:rPr>
        <w:footnoteReference w:id="3"/>
      </w:r>
      <w:r>
        <w:rPr/>
        <w:t xml:space="preserve">. He enacted new legislation declaring that a widow, regardless of whether she had any offspring, was eligible to receive a third of her husband’s wealth, and when she died, that wealth would be distributed to her own family. My grandmother was one of the people who benefited from her wealth as a result of the change of the law, and  many people in my family had ownership of valuable land in Iraq because Bibi’s husband’s family were major landowners. </w:t>
      </w:r>
    </w:p>
    <w:p>
      <w:pPr>
        <w:pStyle w:val="Normal"/>
        <w:bidi w:val="0"/>
        <w:spacing w:lineRule="auto" w:line="360"/>
        <w:jc w:val="left"/>
        <w:rPr/>
      </w:pPr>
      <w:r>
        <w:rPr/>
      </w:r>
    </w:p>
    <w:p>
      <w:pPr>
        <w:pStyle w:val="Normal"/>
        <w:bidi w:val="0"/>
        <w:spacing w:lineRule="auto" w:line="360"/>
        <w:jc w:val="left"/>
        <w:rPr/>
      </w:pPr>
      <w:r>
        <w:rPr/>
        <w:t xml:space="preserve">Bibi was also beloved by all the children in the family because she had a big swan as a pet and it always sat on her lap. Whenever visitors came to her house – she had a big, beautiful house – the children used to congregate around her and the swan. For generations, everybody in the family remembered the swan. </w:t>
      </w:r>
    </w:p>
    <w:p>
      <w:pPr>
        <w:pStyle w:val="Normal"/>
        <w:bidi w:val="0"/>
        <w:spacing w:lineRule="auto" w:line="360"/>
        <w:jc w:val="left"/>
        <w:rPr/>
      </w:pPr>
      <w:r>
        <w:rPr/>
      </w:r>
    </w:p>
    <w:p>
      <w:pPr>
        <w:pStyle w:val="Normal"/>
        <w:bidi w:val="0"/>
        <w:spacing w:lineRule="auto" w:line="360"/>
        <w:jc w:val="left"/>
        <w:rPr/>
      </w:pPr>
      <w:r>
        <w:rPr/>
        <w:t xml:space="preserve">At the turn of the century, my grandfather and his brothers founded a synagogue, called the Masri Synagogue, which was dedicated to their father Nessim Masri, and which was confiscated by the government when it wanted to build a road there.. All the prayer books and the </w:t>
      </w:r>
      <w:r>
        <w:rPr>
          <w:i/>
          <w:iCs/>
        </w:rPr>
        <w:t>sifrei torah</w:t>
      </w:r>
      <w:r>
        <w:rPr/>
        <w:t xml:space="preserve"> [Torah scrolls] were distributed to various synagogues. When we left Iraq  in 1972, my father asked Meir Basri, who was married to his cousin [Basri was then the president of the Jewish community] if we could take with us a </w:t>
      </w:r>
      <w:r>
        <w:rPr>
          <w:i/>
          <w:iCs/>
        </w:rPr>
        <w:t>sefer torah</w:t>
      </w:r>
      <w:r>
        <w:rPr/>
        <w:t xml:space="preserve"> that belonged to the community because we had passports – we were one of the lucky ones who left Iraq by passport – so the trip would be smooth, by airplane. But Meir was worried that my father might be stopped at the airport by customs and searched and if they found the </w:t>
      </w:r>
      <w:r>
        <w:rPr>
          <w:i/>
          <w:iCs/>
        </w:rPr>
        <w:t>sefer torah</w:t>
      </w:r>
      <w:r>
        <w:rPr/>
        <w:t xml:space="preserve"> we’d be turned around and possibly punished. That was a likely scenario, and an ironic one: The Iraqis did everything to destroy the Jewish community but it would recognize a Torah scroll as a precious item not to be removed from the country. I remember the two of them had an argument and my father told him, ‘I can tell the authorities if they ask that I pray with it every morning – that it's my prayer book.’ Meir didn’t budge. In the end, nobody did search our suitcases. But I understand Meir’s position: In those days we were all concerned about our safety first, not about any treasures or wealth or land or homes. We just wanted to leave.  </w:t>
      </w:r>
    </w:p>
    <w:p>
      <w:pPr>
        <w:pStyle w:val="Normal"/>
        <w:bidi w:val="0"/>
        <w:spacing w:lineRule="auto" w:line="360"/>
        <w:jc w:val="left"/>
        <w:rPr/>
      </w:pPr>
      <w:r>
        <w:rPr/>
      </w:r>
    </w:p>
    <w:p>
      <w:pPr>
        <w:pStyle w:val="Normal"/>
        <w:bidi w:val="0"/>
        <w:spacing w:lineRule="auto" w:line="360"/>
        <w:jc w:val="left"/>
        <w:rPr/>
      </w:pPr>
      <w:r>
        <w:rPr/>
        <w:t xml:space="preserve">My ancestors had a great life during the Ottoman Empire. My grandmother, who lived during that time, used to tell me that on Shabbat they used to go picnicking on the other side of the Tigris River on the grounds of a mosque and she experienced total respect between them and the Muslims at moments like those. But when the British occupied the country, they caused divisions between the religions – a philosophy of divide and rule. I always say that I wish the Ottomans never entered World War I. Then we would all still be under the Ottoman Empire. No Palestine, no Israel, no Iraq and no Jordan.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 xml:space="preserve">My father was born in 1922 so he wasn’t even 20 years old during the Farhoud. He frequently told the story of what happened to him and my uncle, Salim Balboul, during the Farhoud. Salim Balboul was a wealthy landowner who built New Baghdad, </w:t>
      </w:r>
      <w:r>
        <w:rPr>
          <w:i/>
          <w:iCs/>
        </w:rPr>
        <w:t>Baghdad el-Jadida</w:t>
      </w:r>
      <w:r>
        <w:rPr/>
        <w:t xml:space="preserve">, an upscale new neighborhood in the city. He was King Ghazi’s real estate agent. Because of his wealth and importance, Salim Balboul carried a revolver with him, which he used, to my knowledge, only once – during the Farhoud. During the riots, he went to stay with my grandparents, my father and his siblings. Salim Balboul and my father and his brother went up on the roof. Salim Balboul was a small person and there was a banister they had to climb over and it was a bit too high for him so my dad and my uncle carried Salim on their shoulders to hoist him up to the ledge on the edge of the roof and he saw the mob in the street. The neighbors were screaming for help as the mob neared their front door. So Salim jumped onto their roof and began firing in the air. The shots scared away the mob, and the throngs of angry men ran off in another direction. </w:t>
      </w:r>
    </w:p>
    <w:p>
      <w:pPr>
        <w:pStyle w:val="Normal"/>
        <w:bidi w:val="0"/>
        <w:spacing w:lineRule="auto" w:line="360"/>
        <w:jc w:val="left"/>
        <w:rPr/>
      </w:pPr>
      <w:r>
        <w:rPr/>
      </w:r>
    </w:p>
    <w:p>
      <w:pPr>
        <w:pStyle w:val="Normal"/>
        <w:bidi w:val="0"/>
        <w:spacing w:lineRule="auto" w:line="360"/>
        <w:jc w:val="left"/>
        <w:rPr/>
      </w:pPr>
      <w:r>
        <w:rPr/>
        <w:t xml:space="preserve">Balboul had made a fortune on the New Baghdad, but unfortunately, because of the </w:t>
      </w:r>
      <w:r>
        <w:rPr>
          <w:i/>
          <w:iCs/>
        </w:rPr>
        <w:t xml:space="preserve">taksin </w:t>
      </w:r>
      <w:r>
        <w:rPr/>
        <w:t>[partition of Palestine] in 1948</w:t>
      </w:r>
      <w:r>
        <w:rPr>
          <w:i/>
          <w:iCs/>
        </w:rPr>
        <w:t xml:space="preserve">, </w:t>
      </w:r>
      <w:r>
        <w:rPr/>
        <w:t xml:space="preserve">he lost everything because the economy fell through the floor and he left Iraq as a result. Had he stayed for another six months, however, he could have been the richest man in the world because the shares – he ran the neighborhood’s development through a corporation he had set up – went up again, and we later heard rumors that that was because oil was discovered in that area. As a kid, after Salim Balboul left Iraq, I used to go to New Baghdad to picnic on Saturday afternoons as part of a whole convoy of the extended family and we’d buy eggs from a farm and sheep, which we slaughtered in our yard. </w:t>
      </w:r>
    </w:p>
    <w:p>
      <w:pPr>
        <w:pStyle w:val="Normal"/>
        <w:bidi w:val="0"/>
        <w:spacing w:lineRule="auto" w:line="360"/>
        <w:jc w:val="left"/>
        <w:rPr/>
      </w:pPr>
      <w:r>
        <w:rPr/>
      </w:r>
    </w:p>
    <w:p>
      <w:pPr>
        <w:pStyle w:val="Normal"/>
        <w:bidi w:val="0"/>
        <w:spacing w:lineRule="auto" w:line="360"/>
        <w:jc w:val="left"/>
        <w:rPr/>
      </w:pPr>
      <w:r>
        <w:rPr/>
        <w:t xml:space="preserve">I was born in August, 1948. I grew up in the 50’s, and they were good days, though of course before that was the </w:t>
      </w:r>
      <w:r>
        <w:rPr>
          <w:i/>
          <w:iCs/>
        </w:rPr>
        <w:t>taksin</w:t>
      </w:r>
      <w:r>
        <w:rPr/>
        <w:t xml:space="preserve">, and everything turned topsy-turvy. We had a beautiful house and we were very comfortable but my father nevertheless wanted to leave Iraq as well in 1951 and go to England, to join my maternal grandparents who had moved there in the 40's. But unfortunately the British government didn't give him a visa because, according to Iraqi law at the time, anyone who was out of the country for at least three months lost his nationality and was not allowed to return. Part of the reason for that was that British government didn't want any immigrants in those days, particularly any Jewish immigrants. My father then tried to go to Israel. But my aunty in Israel, his sister, told him ‘Don't come to Israel. Things are really bad here. Stay in Iraq.’ He said, ‘We’ll come to Israel and wait there for a visa to England.’ And she said, ‘No, don’t come at all.’ A few months later everybody forgot about the </w:t>
      </w:r>
      <w:r>
        <w:rPr>
          <w:i/>
          <w:iCs/>
        </w:rPr>
        <w:t>taksin</w:t>
      </w:r>
      <w:r>
        <w:rPr/>
        <w:t xml:space="preserve"> and normal life resumed again in Iraq. </w:t>
      </w:r>
    </w:p>
    <w:p>
      <w:pPr>
        <w:pStyle w:val="Normal"/>
        <w:bidi w:val="0"/>
        <w:spacing w:lineRule="auto" w:line="360"/>
        <w:jc w:val="left"/>
        <w:rPr/>
      </w:pPr>
      <w:r>
        <w:rPr/>
      </w:r>
    </w:p>
    <w:p>
      <w:pPr>
        <w:pStyle w:val="Normal"/>
        <w:bidi w:val="0"/>
        <w:spacing w:lineRule="auto" w:line="360"/>
        <w:jc w:val="left"/>
        <w:rPr/>
      </w:pPr>
      <w:r>
        <w:rPr/>
        <w:t xml:space="preserve">My father had many opportunities to leave Iraq from 1950 until we finally left in 1972, but he didn't take them because he was happy, and he was making a good living. He was a textile merchant, a wholesaler who imported men's clothing and sold it to shops, and we had property and a lifestyle that we knew we probably couldn’t have anywhere else, and we lived close to family in a tight-knit community. The house was always full of visitors – particularly on Jewish holidays, when the entire extended family gathered together. One day we’d go to one branch of the family and the next day the whole family would come to us. We used to sit all day long with the drinks and sweets and everything, ready for people to come and knock at our door and visit. We looked forward to it immensely and used to really feel the holiday. </w:t>
      </w:r>
    </w:p>
    <w:p>
      <w:pPr>
        <w:pStyle w:val="Normal"/>
        <w:bidi w:val="0"/>
        <w:spacing w:lineRule="auto" w:line="360"/>
        <w:jc w:val="left"/>
        <w:rPr/>
      </w:pPr>
      <w:r>
        <w:rPr/>
      </w:r>
    </w:p>
    <w:p>
      <w:pPr>
        <w:pStyle w:val="Normal"/>
        <w:bidi w:val="0"/>
        <w:spacing w:lineRule="auto" w:line="360"/>
        <w:jc w:val="left"/>
        <w:rPr/>
      </w:pPr>
      <w:r>
        <w:rPr/>
        <w:t>Because there were hardly any synagogues left in Baghdad during my childhood, for Rosh Hashana, we used to go to a big garden with a tent and the men used to sit inside and pray and we children used to have a fantastic time playing in the garden. We used to call it the ‘</w:t>
      </w:r>
      <w:r>
        <w:rPr>
          <w:i/>
          <w:iCs/>
        </w:rPr>
        <w:t xml:space="preserve">Alwiya </w:t>
      </w:r>
      <w:r>
        <w:rPr/>
        <w:t xml:space="preserve">Synagogue’ though it wasn't really a synagogue. </w:t>
      </w:r>
    </w:p>
    <w:p>
      <w:pPr>
        <w:pStyle w:val="Normal"/>
        <w:bidi w:val="0"/>
        <w:spacing w:lineRule="auto" w:line="360"/>
        <w:jc w:val="left"/>
        <w:rPr/>
      </w:pPr>
      <w:r>
        <w:rPr/>
      </w:r>
    </w:p>
    <w:p>
      <w:pPr>
        <w:pStyle w:val="Normal"/>
        <w:bidi w:val="0"/>
        <w:spacing w:lineRule="auto" w:line="360"/>
        <w:jc w:val="left"/>
        <w:rPr/>
      </w:pPr>
      <w:r>
        <w:rPr/>
        <w:t xml:space="preserve">Modernity came late to Iraq – like refrigeration. Typically, the milkman would bring milk bottles to people’s homes in the mornings, but my father knew that the milkmen often cheated by adding water. So when I was a child the milkman used to come every day with his own two cows and he used to milk the cows in front of the maid because my father worried that if the maid didn’t watch him, he might mix the milk with water. We had a tap outside the house in the front of the house and when the milkman came, the maids made sure he washed his hands properly, and provided him with a beautiful white bucket for the milk. </w:t>
      </w:r>
    </w:p>
    <w:p>
      <w:pPr>
        <w:pStyle w:val="Normal"/>
        <w:bidi w:val="0"/>
        <w:spacing w:lineRule="auto" w:line="360"/>
        <w:jc w:val="left"/>
        <w:rPr/>
      </w:pPr>
      <w:r>
        <w:rPr/>
      </w:r>
    </w:p>
    <w:p>
      <w:pPr>
        <w:pStyle w:val="Normal"/>
        <w:bidi w:val="0"/>
        <w:spacing w:lineRule="auto" w:line="360"/>
        <w:jc w:val="left"/>
        <w:rPr/>
      </w:pPr>
      <w:r>
        <w:rPr/>
        <w:t xml:space="preserve">We used to watch animals, mostly chickens and sheep, being slaughtered in front of our eyes, and we never used to think, ‘Ugh, that’s awful.’ It was part of our daily life to see animals slaughtered. One day my father went to the kosher butcher in the morning and he saw a rat in the store, and that was it – that was the end of my father buying his meat from that butcher. But there were no other kosher butchers anymore in Baghdad, so he and his cousin decided to take matters into their own hands. They began to go once a week to a farm in New Baghdad to buy a sheep, and they brought the </w:t>
      </w:r>
      <w:r>
        <w:rPr>
          <w:i/>
          <w:iCs/>
        </w:rPr>
        <w:t>shochet</w:t>
      </w:r>
      <w:r>
        <w:rPr/>
        <w:t xml:space="preserve"> [kosher slaughterer] to our garden where he slaughtered the sheep. They also brought a man whose task was to examine that the </w:t>
      </w:r>
      <w:r>
        <w:rPr>
          <w:i/>
          <w:iCs/>
        </w:rPr>
        <w:t xml:space="preserve">shochet </w:t>
      </w:r>
      <w:r>
        <w:rPr/>
        <w:t>did his job properly – that the slaughtered sheep was indeed kosher. Then my father and his cousin divided the meat between the two families, and the next week they did the same thing again.</w:t>
      </w:r>
    </w:p>
    <w:p>
      <w:pPr>
        <w:pStyle w:val="Normal"/>
        <w:bidi w:val="0"/>
        <w:spacing w:lineRule="auto" w:line="360"/>
        <w:jc w:val="left"/>
        <w:rPr/>
      </w:pPr>
      <w:r>
        <w:rPr/>
      </w:r>
    </w:p>
    <w:p>
      <w:pPr>
        <w:pStyle w:val="Normal"/>
        <w:bidi w:val="0"/>
        <w:spacing w:lineRule="auto" w:line="360"/>
        <w:jc w:val="left"/>
        <w:rPr/>
      </w:pPr>
      <w:r>
        <w:rPr/>
        <w:t xml:space="preserve">Then, on the third week, they brought the sheep and the </w:t>
      </w:r>
      <w:r>
        <w:rPr>
          <w:i/>
          <w:iCs/>
        </w:rPr>
        <w:t>shochet</w:t>
      </w:r>
      <w:r>
        <w:rPr/>
        <w:t xml:space="preserve"> slaughtered it but the examiner announced, 'This sheep is not kosher.' And the examiner took the sheep away with him because we were not allowed to eat it. The same thing happened the next week. My father and his cousin knew there was something funny going on between the </w:t>
      </w:r>
      <w:r>
        <w:rPr>
          <w:i/>
          <w:iCs/>
        </w:rPr>
        <w:t>shochet</w:t>
      </w:r>
      <w:r>
        <w:rPr/>
        <w:t xml:space="preserve"> and the butcher and the examiner. They realized that the butcher, who worked with the examiner, worried that if my father was doing this, every other Jewish family would start to do the same and it would destroy the butcher’s business.  </w:t>
      </w:r>
    </w:p>
    <w:p>
      <w:pPr>
        <w:pStyle w:val="Normal"/>
        <w:bidi w:val="0"/>
        <w:spacing w:lineRule="auto" w:line="360"/>
        <w:jc w:val="left"/>
        <w:rPr/>
      </w:pPr>
      <w:r>
        <w:rPr/>
      </w:r>
    </w:p>
    <w:p>
      <w:pPr>
        <w:pStyle w:val="Normal"/>
        <w:bidi w:val="0"/>
        <w:spacing w:lineRule="auto" w:line="360"/>
        <w:jc w:val="left"/>
        <w:rPr/>
      </w:pPr>
      <w:r>
        <w:rPr/>
        <w:t xml:space="preserve">So my father went to plan B. The next week, they brought another sheep home. I should add that we would slaughter them within the first 24 hours, otherwise we grew attached to them and they became pets, and we couldn’t bear to slaughter them. We did keep pet sheep in our garden and as kids we used to feed them. Anyway, this time they brought only the </w:t>
      </w:r>
      <w:r>
        <w:rPr>
          <w:i/>
          <w:iCs/>
        </w:rPr>
        <w:t>shochet</w:t>
      </w:r>
      <w:r>
        <w:rPr/>
        <w:t xml:space="preserve">, who was not Jewish, without the examiner. But my grandmother, who lived with us, was very religious so my father pretended that the sheep had been examined and was kosher. </w:t>
      </w:r>
    </w:p>
    <w:p>
      <w:pPr>
        <w:pStyle w:val="Normal"/>
        <w:bidi w:val="0"/>
        <w:spacing w:lineRule="auto" w:line="360"/>
        <w:jc w:val="left"/>
        <w:rPr/>
      </w:pPr>
      <w:r>
        <w:rPr/>
      </w:r>
    </w:p>
    <w:p>
      <w:pPr>
        <w:pStyle w:val="Normal"/>
        <w:bidi w:val="0"/>
        <w:spacing w:lineRule="auto" w:line="360"/>
        <w:jc w:val="left"/>
        <w:rPr/>
      </w:pPr>
      <w:r>
        <w:rPr/>
        <w:t>Two days later our doorbell rang. I answered the door – it was the male servant of the former Chief Rabbi, Sasson Khaduori, and the head of the community. He said, ‘Hacham</w:t>
      </w:r>
      <w:r>
        <w:rPr>
          <w:rStyle w:val="FootnoteCharacters"/>
          <w:rStyle w:val="FootnoteAnchor"/>
        </w:rPr>
        <w:footnoteReference w:id="4"/>
      </w:r>
      <w:r>
        <w:rPr/>
        <w:t xml:space="preserve"> wants to speak to your father. Can your father come and see him?’  I ran to tell my father, and my father wondered aloud, ‘What does the Hacham want from me?’ The Hacham lived on our street, and he was a good friend of the family. </w:t>
      </w:r>
    </w:p>
    <w:p>
      <w:pPr>
        <w:pStyle w:val="Normal"/>
        <w:bidi w:val="0"/>
        <w:spacing w:lineRule="auto" w:line="360"/>
        <w:jc w:val="left"/>
        <w:rPr/>
      </w:pPr>
      <w:r>
        <w:rPr/>
      </w:r>
    </w:p>
    <w:p>
      <w:pPr>
        <w:pStyle w:val="Normal"/>
        <w:bidi w:val="0"/>
        <w:spacing w:lineRule="auto" w:line="360"/>
        <w:jc w:val="left"/>
        <w:rPr/>
      </w:pPr>
      <w:r>
        <w:rPr/>
        <w:t xml:space="preserve">My father went to see him and the rabbi said to him, 'What are you trying to do? Are you trying to close down our butcher? Stop this nonsense immediately.' So my father told him, 'I saw a rat in his store. I refuse to buy meat from that butcher unless he improves the cleanliness. Otherwise I'm going to buy non-kosher meat.' I think later on the butcher sort of improved the place. My father didn’t want to create a big problem by continuing to boycott the butcher, so he started going back there. </w:t>
      </w:r>
    </w:p>
    <w:p>
      <w:pPr>
        <w:pStyle w:val="Normal"/>
        <w:bidi w:val="0"/>
        <w:spacing w:lineRule="auto" w:line="360"/>
        <w:jc w:val="left"/>
        <w:rPr/>
      </w:pPr>
      <w:r>
        <w:rPr/>
      </w:r>
    </w:p>
    <w:p>
      <w:pPr>
        <w:pStyle w:val="Normal"/>
        <w:bidi w:val="0"/>
        <w:spacing w:lineRule="auto" w:line="360"/>
        <w:jc w:val="left"/>
        <w:rPr/>
      </w:pPr>
      <w:r>
        <w:rPr/>
        <w:t xml:space="preserve">In my parents’ generation, all the marriages were set-ups. Only very rarely would you hear a story about a man and a woman falling in love and getting married. The upper class always intermarried with the upper class, the middle with the middle, and the lower with the lower. A matchmaker would set up a couple  and the couple would meet in a department store in the afternoon and if they liked each other, the matchmaker would bring a rabbi in the evening and they would all go to go to the girl's house and hold a simple engagement party. There was orange juice and beer and a few snacks.  Then the couple would distribute sugar almonds and Turkish Delight to the houses of family and friends and announce the wedding – and finished. The wedding was a very simple affair. A half-hour ceremony would take place at a synagogue – no speeches, nothing. It was the henna, two or three days before the wedding, that was the big affair, and the whole community would be invited. There would be a lavish party at night that was the equivalent of a wedding party of today. There would be belly dancers and singers and a beautiful dinner. </w:t>
      </w:r>
    </w:p>
    <w:p>
      <w:pPr>
        <w:pStyle w:val="Normal"/>
        <w:bidi w:val="0"/>
        <w:spacing w:lineRule="auto" w:line="360"/>
        <w:jc w:val="left"/>
        <w:rPr/>
      </w:pPr>
      <w:r>
        <w:rPr/>
      </w:r>
    </w:p>
    <w:p>
      <w:pPr>
        <w:pStyle w:val="Normal"/>
        <w:bidi w:val="0"/>
        <w:spacing w:lineRule="auto" w:line="360"/>
        <w:jc w:val="left"/>
        <w:rPr/>
      </w:pPr>
      <w:r>
        <w:rPr/>
        <w:t xml:space="preserve">Marriages stayed together better than they do now. Nobody divorced, and if the husband or wife was unhappy, they had to live with it and get on with life. My parents were set up with each other and had a good marriage. My mother told me that when she was of marrying age, her parents tried to marry her off to a businessman. They never considered professionals like doctors of lawyers or engineers or accountants because they didn't make enough money. My father-in-law was a doctor and this was atypical, except that there were some very good doctors in Baghdad and highly regarded by the Muslims and Christians. My parents were married over 50 years until my father died. I call that a good marriage. </w:t>
      </w:r>
    </w:p>
    <w:p>
      <w:pPr>
        <w:pStyle w:val="Normal"/>
        <w:bidi w:val="0"/>
        <w:spacing w:lineRule="auto" w:line="360"/>
        <w:jc w:val="left"/>
        <w:rPr/>
      </w:pPr>
      <w:r>
        <w:rPr/>
      </w:r>
    </w:p>
    <w:p>
      <w:pPr>
        <w:pStyle w:val="Normal"/>
        <w:bidi w:val="0"/>
        <w:spacing w:lineRule="auto" w:line="360"/>
        <w:jc w:val="left"/>
        <w:rPr/>
      </w:pPr>
      <w:r>
        <w:rPr/>
        <w:t>My mother didn't have to cook or clean: we had cooks and maids and nannies and other servants. In mother's youth everybody had Jewish maids. But all of the Jewish maids left in 1951 for Israel so everybody who stayed had no choice but to hire non-Jews. So as a child, I had non-Jewish servants, mostly Christians from the north of Iraq. They were all good, honest people who worked hard. My grandmother used to stay with them in the kitchen and trained them to make Iraqi Jewish food and they were very good at it. We also had a woman come to wash the clothes because we didn't have a washing machine and it was a long process including walking up 72 steps to the roof to hang the clothes to dry. We had drivers and servants who did our shopping. When she got to England, my mother had been so spoiled that when my father brought home a chicken for her to cook – her first – she asked him, ‘There are only two legs here. Where are the other two legs?’</w:t>
      </w:r>
    </w:p>
    <w:p>
      <w:pPr>
        <w:pStyle w:val="Normal"/>
        <w:bidi w:val="0"/>
        <w:spacing w:lineRule="auto" w:line="360"/>
        <w:jc w:val="left"/>
        <w:rPr/>
      </w:pPr>
      <w:r>
        <w:rPr/>
      </w:r>
    </w:p>
    <w:p>
      <w:pPr>
        <w:pStyle w:val="Normal"/>
        <w:bidi w:val="0"/>
        <w:spacing w:lineRule="auto" w:line="360"/>
        <w:jc w:val="left"/>
        <w:rPr/>
      </w:pPr>
      <w:r>
        <w:rPr/>
        <w:t xml:space="preserve">In our household my father was a very strict man. While he used to work with Muslims in his office, he never mixed business with pleasure and we never had Muslim or Christian guests in the house. Likewise, we usually weren’t invited to their homes. However, we weren’t really typical: many of my Jewish friends had Muslim friends, and used to go to their houses to visit them, and vice versa. </w:t>
      </w:r>
    </w:p>
    <w:p>
      <w:pPr>
        <w:pStyle w:val="Normal"/>
        <w:bidi w:val="0"/>
        <w:spacing w:lineRule="auto" w:line="360"/>
        <w:jc w:val="left"/>
        <w:rPr/>
      </w:pPr>
      <w:r>
        <w:rPr/>
      </w:r>
    </w:p>
    <w:p>
      <w:pPr>
        <w:pStyle w:val="Normal"/>
        <w:bidi w:val="0"/>
        <w:spacing w:lineRule="auto" w:line="360"/>
        <w:jc w:val="left"/>
        <w:rPr/>
      </w:pPr>
      <w:r>
        <w:rPr/>
        <w:t xml:space="preserve">My house was next door to the French embassy. It was the fanciest residential street in Baghdad, which everyone used to refer to as ‘the street of the Lawee house’. The Lawee family built a big palace there, which, unfortunately, they hardly lived in because they left after the Farhoud and immigrated to Canada. They left it to the French embassy. We were separated from the Lawee house by one house. I was inside it several times as a little girl. It was a palace, a magnificent place. The Lawee house was so well known that I got into a taxi and if I wanted to go to my house I didn’t tell the driver my home address – instead I just said, 'Take me to the Lawee street'. In between us were the Pashas. </w:t>
      </w:r>
    </w:p>
    <w:p>
      <w:pPr>
        <w:pStyle w:val="Normal"/>
        <w:bidi w:val="0"/>
        <w:spacing w:lineRule="auto" w:line="360"/>
        <w:jc w:val="left"/>
        <w:rPr/>
      </w:pPr>
      <w:r>
        <w:rPr/>
      </w:r>
    </w:p>
    <w:p>
      <w:pPr>
        <w:pStyle w:val="Normal"/>
        <w:bidi w:val="0"/>
        <w:spacing w:lineRule="auto" w:line="360"/>
        <w:jc w:val="left"/>
        <w:rPr/>
      </w:pPr>
      <w:r>
        <w:rPr/>
        <w:t xml:space="preserve">The Pashas were Muslims from Turkey who came to Iraq when King Faisal I was installed, to serve as his mentor. Pasha meant ‘king’ in Turkish and Persian and it was a title given to generals and governors. The Pashas maintained a close friendship with the royal family and when I was a child, King Faisal II used to visit them frequently. Sometimes, when they ran out of tea cups, the Pashas would come and borrow teacups from our house to serve tea to the king. Jewish homes always had the best silver and china, and everyone knew that.  </w:t>
      </w:r>
    </w:p>
    <w:p>
      <w:pPr>
        <w:pStyle w:val="Normal"/>
        <w:bidi w:val="0"/>
        <w:spacing w:lineRule="auto" w:line="360"/>
        <w:jc w:val="left"/>
        <w:rPr/>
      </w:pPr>
      <w:r>
        <w:rPr/>
      </w:r>
    </w:p>
    <w:p>
      <w:pPr>
        <w:pStyle w:val="Normal"/>
        <w:bidi w:val="0"/>
        <w:spacing w:lineRule="auto" w:line="360"/>
        <w:jc w:val="left"/>
        <w:rPr/>
      </w:pPr>
      <w:r>
        <w:rPr/>
        <w:t>The Pashas were the only Muslims who were allowed in our house. The wife of the governor often visited our house and she was a great friend of my grandmother’s. She used to bring two handbags with her: one with money and the other with all the keys to her cupboards because when she left the house she used to lock up everything and nobody, not even her servants, was allowed to open the cupboards.</w:t>
      </w:r>
    </w:p>
    <w:p>
      <w:pPr>
        <w:pStyle w:val="Normal"/>
        <w:bidi w:val="0"/>
        <w:spacing w:lineRule="auto" w:line="360"/>
        <w:jc w:val="left"/>
        <w:rPr/>
      </w:pPr>
      <w:r>
        <w:rPr/>
      </w:r>
    </w:p>
    <w:p>
      <w:pPr>
        <w:pStyle w:val="Normal"/>
        <w:bidi w:val="0"/>
        <w:spacing w:lineRule="auto" w:line="360"/>
        <w:jc w:val="left"/>
        <w:rPr/>
      </w:pPr>
      <w:r>
        <w:rPr/>
        <w:t>We had nice memories of the Pashas, but they left before the revolution in 1958 [of Abd Karim el-Qassim]. Had they been there then, they would have been killed along with the king because they were close associates of the royal family.</w:t>
      </w:r>
      <w:r>
        <w:rPr>
          <w:rStyle w:val="FootnoteCharacters"/>
          <w:rStyle w:val="FootnoteAnchor"/>
        </w:rPr>
        <w:footnoteReference w:id="5"/>
      </w:r>
      <w:r>
        <w:rPr/>
        <w:t xml:space="preserve"> When the Pashas left, their house also became part of the French embassy so then we were living next door to the embassy. That wasn’t always a good thing. After the Six Day War, there was a lot of security around the embassy and I was even too scared to go to the balcony of our house because security men were all over the street and they used to sit outside our front door. They were Saddam’s henchmen, not French security, and they were there just in case some of us, Jews, would go to the embassy and report the persecution of the Jewish community. So we were terrified to even look at the embassy lest they think we were even thinking about going in and turned our heads in a different direction when we passed by it. All the spies roaming around all over the place outside knew each one of my family, and that was scary.  </w:t>
      </w:r>
    </w:p>
    <w:p>
      <w:pPr>
        <w:pStyle w:val="Normal"/>
        <w:bidi w:val="0"/>
        <w:spacing w:lineRule="auto" w:line="360"/>
        <w:jc w:val="left"/>
        <w:rPr/>
      </w:pPr>
      <w:r>
        <w:rPr/>
      </w:r>
    </w:p>
    <w:p>
      <w:pPr>
        <w:pStyle w:val="Normal"/>
        <w:bidi w:val="0"/>
        <w:spacing w:lineRule="auto" w:line="360"/>
        <w:jc w:val="left"/>
        <w:rPr/>
      </w:pPr>
      <w:r>
        <w:rPr/>
        <w:t xml:space="preserve">We probably had one of the most valuable houses in Baghdad at the time, but we never tried to get restitution for our house and other property. My husband filled in property restitutions forms for his family’s property, but I have never bothered because I know it's a waste of time. No one will fulfill the Jews’ claims. We are just a minority that most Iraqis still hate. I'll tell you something about the Iraqi Jews – in fact, probably about Jews in general. We never look back. We always look forward. I'm not going to go back and claim a house which used to be mine 40 or 50 years ago. I really couldn't care less. I live for the future. The European Jews were the same way after the Holocaust. If you look back, you never go forward. </w:t>
      </w:r>
    </w:p>
    <w:p>
      <w:pPr>
        <w:pStyle w:val="Normal"/>
        <w:bidi w:val="0"/>
        <w:spacing w:lineRule="auto" w:line="360"/>
        <w:jc w:val="left"/>
        <w:rPr/>
      </w:pPr>
      <w:r>
        <w:rPr/>
      </w:r>
    </w:p>
    <w:p>
      <w:pPr>
        <w:pStyle w:val="Normal"/>
        <w:bidi w:val="0"/>
        <w:spacing w:lineRule="auto" w:line="360"/>
        <w:jc w:val="left"/>
        <w:rPr/>
      </w:pPr>
      <w:r>
        <w:rPr/>
        <w:t xml:space="preserve">When I was a child, we had the freedom to travel abroad, but there was still so much anti-Semitism. I recall that when I was five years old, my brother was in diapers and at the airport, leaving Iraq, the officers undid his diaper to check whether my mother had hidden money or jewelry inside, just because we were Jews. They used to take my coat off and search the hems of my coat and of my dress for valuables too. </w:t>
      </w:r>
    </w:p>
    <w:p>
      <w:pPr>
        <w:pStyle w:val="Normal"/>
        <w:bidi w:val="0"/>
        <w:spacing w:lineRule="auto" w:line="360"/>
        <w:jc w:val="left"/>
        <w:rPr/>
      </w:pPr>
      <w:r>
        <w:rPr/>
      </w:r>
    </w:p>
    <w:p>
      <w:pPr>
        <w:pStyle w:val="Normal"/>
        <w:bidi w:val="0"/>
        <w:spacing w:lineRule="auto" w:line="360"/>
        <w:jc w:val="left"/>
        <w:rPr/>
      </w:pPr>
      <w:r>
        <w:rPr/>
        <w:t>Qassim abolished all these practices when he came into power. He expressed the view that Jews were equal to everyone else in the population, as he was a Communist and believed in democracy. He was a socialist more than anything else, and he certainly wasn't a dictator. Many Jews took advantage of that period, really the golden period for the Jews, and left Iraq. That’s the irony, of course. And some people who forgot about all their miseries and because business flourished – my father was among them – stayed in Iraq. But the wise people left, sold their houses and property, took their money and belongings and left. There were still limits on the amount of money one could take out of the country, but people were able to smuggle out money with ease.</w:t>
      </w:r>
    </w:p>
    <w:p>
      <w:pPr>
        <w:pStyle w:val="Normal"/>
        <w:bidi w:val="0"/>
        <w:spacing w:lineRule="auto" w:line="360"/>
        <w:jc w:val="left"/>
        <w:rPr/>
      </w:pPr>
      <w:r>
        <w:rPr/>
      </w:r>
    </w:p>
    <w:p>
      <w:pPr>
        <w:pStyle w:val="Normal"/>
        <w:bidi w:val="0"/>
        <w:spacing w:lineRule="auto" w:line="360"/>
        <w:jc w:val="left"/>
        <w:rPr/>
      </w:pPr>
      <w:r>
        <w:rPr/>
        <w:t xml:space="preserve">When I was young, there were only two Jewish schools, and I went to both: Menachem Daniel and Frank Iny.  Menachem Daniel had a fantastic nursery and kindergarten. We used to have British teachers to teach us English and French teachers from France and Lebanon teach us French. It was in large part because the Jews experienced persecution for so long at the hands of the Arabs – with fluctuations between better times and worse times – that the Jewish community made multilingualism a high priority. We knew that we must prepare ourselves for living outside of Iraq. I remember when I got sick and my mother would keep me at home for the day I used to cry. It was that nice. We learned French, English, and Arabic starting at the age of five. Then I moved to Frank Iny, where I completed high school.  It had a very strict headmaster and the educational level was excellent as well. </w:t>
      </w:r>
    </w:p>
    <w:p>
      <w:pPr>
        <w:pStyle w:val="Normal"/>
        <w:bidi w:val="0"/>
        <w:spacing w:lineRule="auto" w:line="360"/>
        <w:jc w:val="left"/>
        <w:rPr/>
      </w:pPr>
      <w:r>
        <w:rPr/>
      </w:r>
    </w:p>
    <w:p>
      <w:pPr>
        <w:pStyle w:val="Normal"/>
        <w:bidi w:val="0"/>
        <w:spacing w:lineRule="auto" w:line="360"/>
        <w:jc w:val="left"/>
        <w:rPr/>
      </w:pPr>
      <w:r>
        <w:rPr/>
        <w:t>I have good and bad memories of that school. Bad memories because it was such a strict school and also, as I was growing up, things were changing in Iraq and nobody was in the mood, and I certainly wasn't in the mood to study. We were concerned with our safety and I became preoccupied with leaving Iraq. So I was never happy there. But in 1963 when the Ba'ath party briefly came into power, President Aref</w:t>
      </w:r>
      <w:r>
        <w:rPr>
          <w:rStyle w:val="FootnoteCharacters"/>
          <w:rStyle w:val="FootnoteAnchor"/>
        </w:rPr>
        <w:footnoteReference w:id="6"/>
      </w:r>
      <w:r>
        <w:rPr/>
        <w:t xml:space="preserve"> wouldn't allow the Jews to travel. We were held as prisoners in our own country. And this is how I grew up starting from the age of 13, chained to a country I desperately wanted to leave. </w:t>
      </w:r>
    </w:p>
    <w:p>
      <w:pPr>
        <w:pStyle w:val="Normal"/>
        <w:bidi w:val="0"/>
        <w:spacing w:lineRule="auto" w:line="360"/>
        <w:jc w:val="left"/>
        <w:rPr/>
      </w:pPr>
      <w:r>
        <w:rPr/>
      </w:r>
    </w:p>
    <w:p>
      <w:pPr>
        <w:pStyle w:val="Normal"/>
        <w:bidi w:val="0"/>
        <w:spacing w:lineRule="auto" w:line="360"/>
        <w:jc w:val="left"/>
        <w:rPr>
          <w:b/>
          <w:b/>
          <w:bCs/>
        </w:rPr>
      </w:pPr>
      <w:r>
        <w:rPr>
          <w:b/>
          <w:bCs/>
        </w:rPr>
        <w:t>The end of tranquility</w:t>
      </w:r>
    </w:p>
    <w:p>
      <w:pPr>
        <w:pStyle w:val="Normal"/>
        <w:bidi w:val="0"/>
        <w:spacing w:lineRule="auto" w:line="360"/>
        <w:jc w:val="left"/>
        <w:rPr>
          <w:b/>
          <w:b/>
          <w:bCs/>
        </w:rPr>
      </w:pPr>
      <w:r>
        <w:rPr>
          <w:b/>
          <w:bCs/>
        </w:rPr>
      </w:r>
    </w:p>
    <w:p>
      <w:pPr>
        <w:pStyle w:val="Normal"/>
        <w:bidi w:val="0"/>
        <w:spacing w:lineRule="auto" w:line="360"/>
        <w:jc w:val="left"/>
        <w:rPr/>
      </w:pPr>
      <w:r>
        <w:rPr/>
        <w:t xml:space="preserve">I was 18 when I took my high school matriculation exams, which began on the first day of the Six Day War. The woman who came to monitor the series of exams was a Muslim. All of us Jewish girls were sitting next to each other and we were all light-skinned, some blonde, some pretty, and all of us were clever. This woman used to tell the other monitors, who were also Muslim, ‘What a shame she is Jewish,’ pointing to one of the girls. What a shame she is Jewish,’ pointing to me, as if I were invisible and deaf. To them, a Jew was a dog, a monkey, a donkey, and lots of Jewish girls used to hear the words this monitor said repeated in other settings. The monitor said to me several times, ‘Why don't you become a Muslim? I have a brother whom you can marry. What a shame you are a Jew!’ This is how they used to look at us. Our headmaster, Abdullah Obadiah, heard about the monitors’ comments, and he sent us a message through her not to answer them back. This is why my father never wanted me to mix or mingle with the Muslims. He was always scared. And whenever there was a coup or a revolution or turmoil in the government, he would tell us all to sleep with our clothes on because he had memories of the Farhoud. </w:t>
      </w:r>
    </w:p>
    <w:p>
      <w:pPr>
        <w:pStyle w:val="Normal"/>
        <w:bidi w:val="0"/>
        <w:spacing w:lineRule="auto" w:line="360"/>
        <w:jc w:val="left"/>
        <w:rPr/>
      </w:pPr>
      <w:r>
        <w:rPr/>
      </w:r>
    </w:p>
    <w:p>
      <w:pPr>
        <w:pStyle w:val="Normal"/>
        <w:bidi w:val="0"/>
        <w:spacing w:lineRule="auto" w:line="360"/>
        <w:jc w:val="left"/>
        <w:rPr/>
      </w:pPr>
      <w:r>
        <w:rPr/>
        <w:t>On our last day of our exam, [Egyptian President Gamel Abdel] Nasser resigned</w:t>
      </w:r>
      <w:r>
        <w:rPr>
          <w:rStyle w:val="FootnoteCharacters"/>
          <w:rStyle w:val="FootnoteAnchor"/>
        </w:rPr>
        <w:footnoteReference w:id="7"/>
      </w:r>
      <w:r>
        <w:rPr/>
        <w:t xml:space="preserve">. The news sparked massive demonstrations against his resignation across Baghdad but the biggest mob gathered in </w:t>
      </w:r>
      <w:r>
        <w:rPr>
          <w:i/>
          <w:iCs/>
        </w:rPr>
        <w:t xml:space="preserve">Sahdi Tahrir </w:t>
      </w:r>
      <w:r>
        <w:rPr/>
        <w:t xml:space="preserve">square, Liberation Square. We were taking our exams on the balcony of a Christian government-run school named </w:t>
      </w:r>
      <w:r>
        <w:rPr>
          <w:i/>
          <w:iCs/>
        </w:rPr>
        <w:t>Rahbad</w:t>
      </w:r>
      <w:r>
        <w:rPr/>
        <w:t xml:space="preserve">, a very prestigious school at the time which overlooked a bridge, the river and the square. As we tried to concentrate on our exams, we saw people were congregating by the thousands in </w:t>
      </w:r>
      <w:r>
        <w:rPr>
          <w:i/>
          <w:iCs/>
        </w:rPr>
        <w:t>Sahdi Tahrir</w:t>
      </w:r>
      <w:r>
        <w:rPr/>
        <w:t xml:space="preserve">.  As usual in any mass protest in Iraq in my lifetime, the mob began to chant, ‘Death to Israel!’ and ‘Death to the Jews!’ It was during the Six Day War and it was clear that the Arabs were losing, so the anger was fierce. </w:t>
      </w:r>
    </w:p>
    <w:p>
      <w:pPr>
        <w:pStyle w:val="Normal"/>
        <w:bidi w:val="0"/>
        <w:spacing w:lineRule="auto" w:line="360"/>
        <w:jc w:val="left"/>
        <w:rPr/>
      </w:pPr>
      <w:r>
        <w:rPr/>
      </w:r>
    </w:p>
    <w:p>
      <w:pPr>
        <w:pStyle w:val="Normal"/>
        <w:bidi w:val="0"/>
        <w:spacing w:lineRule="auto" w:line="360"/>
        <w:jc w:val="left"/>
        <w:rPr/>
      </w:pPr>
      <w:r>
        <w:rPr/>
        <w:t xml:space="preserve">The Muslim girls didn't want to finish the exams and instead wanted to join the demonstration so they started calling to people from the street to come into the school. The demonstrators entered the school like hooligans and destroyed everything – the chairs, the desks, our exam papers. They tore up our exams and anything they could get their hands on. The Muslim girls teased us and called us names – ‘You Zionists’, ‘Golda Meir’, et cetera. Those girls would have killed us if they could have. They used to separate the girls and the boys during those exams so only the girls were in this school and there were only about 16 girls and about half were Jewish. But when the hooligans entered the school, the Muslim girls got so caught up in their actions that they forgot to tell them that we were Jews! Only their stupidity saved us. Had the demonstrators known we were Jewish they would have chucked each one of us over the balcony. They would have killed us. </w:t>
      </w:r>
    </w:p>
    <w:p>
      <w:pPr>
        <w:pStyle w:val="Normal"/>
        <w:bidi w:val="0"/>
        <w:spacing w:lineRule="auto" w:line="360"/>
        <w:jc w:val="left"/>
        <w:rPr/>
      </w:pPr>
      <w:r>
        <w:rPr/>
      </w:r>
    </w:p>
    <w:p>
      <w:pPr>
        <w:pStyle w:val="Normal"/>
        <w:bidi w:val="0"/>
        <w:spacing w:lineRule="auto" w:line="360"/>
        <w:jc w:val="left"/>
        <w:rPr/>
      </w:pPr>
      <w:r>
        <w:rPr/>
        <w:t xml:space="preserve">So we took advantage of the moment when they were not paying attention to us and quickly ran out of the school.  We mixed among the demonstrators and then met somewhere and all of the sudden we saw Abdullah Obadiah, whose daughter was with us and had also been taking the exam. He had anticipated a problem and was waiting for us in his Volkswagen Beetle, that small car that seats only three or four people. I don't know how many girls got into that car but we certainly beat the Guinness Book of World Records’ record for the number of people to squeeze into a Beetle! . He took each one of us to our own houses. We had to repeat the exam a week later, and the demonstrators destroyed </w:t>
      </w:r>
      <w:r>
        <w:rPr>
          <w:i/>
          <w:iCs/>
        </w:rPr>
        <w:t>Rahbad</w:t>
      </w:r>
      <w:r>
        <w:rPr/>
        <w:t xml:space="preserve">. But we were damn lucky. We escaped death. </w:t>
      </w:r>
    </w:p>
    <w:p>
      <w:pPr>
        <w:pStyle w:val="Normal"/>
        <w:bidi w:val="0"/>
        <w:spacing w:lineRule="auto" w:line="360"/>
        <w:jc w:val="left"/>
        <w:rPr/>
      </w:pPr>
      <w:r>
        <w:rPr/>
      </w:r>
    </w:p>
    <w:p>
      <w:pPr>
        <w:pStyle w:val="Normal"/>
        <w:bidi w:val="0"/>
        <w:spacing w:lineRule="auto" w:line="360"/>
        <w:jc w:val="left"/>
        <w:rPr/>
      </w:pPr>
      <w:r>
        <w:rPr/>
        <w:t>If it were not for the voices of Golda Meir, Aba Eban, and Gideon Rafael, I do not believe that I would have survived to tell my story today. I remember huddling up by the radio with my family to hear these Israeli figures standing up for us and insisting the world recognize our plight. It was their voices that gave us hope in those dark days and kept us going despite the attempts of the Iraqi government to stop us from listening to Voice of Israel radio in Arabic by constantly interfering with the radio frequency.</w:t>
      </w:r>
    </w:p>
    <w:p>
      <w:pPr>
        <w:pStyle w:val="Normal"/>
        <w:bidi w:val="0"/>
        <w:spacing w:lineRule="auto" w:line="360"/>
        <w:jc w:val="left"/>
        <w:rPr/>
      </w:pPr>
      <w:r>
        <w:rPr/>
      </w:r>
    </w:p>
    <w:p>
      <w:pPr>
        <w:pStyle w:val="Normal"/>
        <w:bidi w:val="0"/>
        <w:spacing w:lineRule="auto" w:line="360"/>
        <w:jc w:val="left"/>
        <w:rPr/>
      </w:pPr>
      <w:r>
        <w:rPr/>
        <w:t xml:space="preserve">My family started thinking about leaving Iraq after the Six Day War, of course. My father closed his business when his license was confiscated and hid away at home, out of sight, fearing that he would be jailed. He spent day after day in the house – he was too scared to venture out. Many of his Jewish colleagues who continued to try to work were arrested and jailed. After the war, when I walked in the street, the Muslims would call me ‘Golda Meir’. Every woman, every girl, was Golda Meir. And every man was Moshe Dayan. We used to hear the same pathetic mantra from the Arabs around us: ‘Israel, that tiny, illegitimate country! All the Arabs will unite and take it back just like that,  - in  a half hour we can conquer it and we can take our land back!’ </w:t>
      </w:r>
    </w:p>
    <w:p>
      <w:pPr>
        <w:pStyle w:val="Normal"/>
        <w:bidi w:val="0"/>
        <w:spacing w:lineRule="auto" w:line="360"/>
        <w:jc w:val="left"/>
        <w:rPr/>
      </w:pPr>
      <w:r>
        <w:rPr/>
      </w:r>
    </w:p>
    <w:p>
      <w:pPr>
        <w:pStyle w:val="Normal"/>
        <w:bidi w:val="0"/>
        <w:spacing w:lineRule="auto" w:line="360"/>
        <w:jc w:val="left"/>
        <w:rPr/>
      </w:pPr>
      <w:r>
        <w:rPr/>
        <w:t xml:space="preserve">After passing my matriculation exams, I graduated from Frank Iny, and that year Jews weren’t allowed to go to university. So we stayed at home. But I studied by correspondence with the Sorbonne University in Paris. Each one of us did something just to occupy ourselves. And then, unfortunately as well, the Jewish schools couldn't get any more teachers from abroad and funds were running short too because the government confiscated a big chunk of the money in the community trust that used to provide for the schools. So Abdullah Obadiah asked all of us who graduated that year to teach.. I taught French to the primary school children. Some of my friends taught physics, others chemistry, and so on. </w:t>
      </w:r>
    </w:p>
    <w:p>
      <w:pPr>
        <w:pStyle w:val="Normal"/>
        <w:bidi w:val="0"/>
        <w:spacing w:lineRule="auto" w:line="360"/>
        <w:jc w:val="left"/>
        <w:rPr/>
      </w:pPr>
      <w:r>
        <w:rPr/>
      </w:r>
    </w:p>
    <w:p>
      <w:pPr>
        <w:pStyle w:val="Normal"/>
        <w:bidi w:val="0"/>
        <w:spacing w:lineRule="auto" w:line="360"/>
        <w:jc w:val="left"/>
        <w:rPr/>
      </w:pPr>
      <w:r>
        <w:rPr/>
        <w:t xml:space="preserve">On the morning of January 27, 1969, the day of the hangings, I went to the school in the morning knowing nothing of what happened. Then we heard the bodies were dangling in the middle of the square and the story began emerging. The non-Jewish teachers who had taught me as a kid and were still teaching in the school – many had left by then – all believed that the men who were hanged were indeed spies. My younger brother, who was seven years old at the time, was a student in the school, and my father came straight away and picked up the two of us because he was worried that there would be riots and the school would be burned down or something. The school was shut down. Everybody went home and turned on the TV to watch the broadcast of the hangings. </w:t>
      </w:r>
    </w:p>
    <w:p>
      <w:pPr>
        <w:pStyle w:val="Normal"/>
        <w:bidi w:val="0"/>
        <w:spacing w:lineRule="auto" w:line="360"/>
        <w:jc w:val="left"/>
        <w:rPr/>
      </w:pPr>
      <w:r>
        <w:rPr/>
      </w:r>
    </w:p>
    <w:p>
      <w:pPr>
        <w:pStyle w:val="Normal"/>
        <w:bidi w:val="0"/>
        <w:spacing w:lineRule="auto" w:line="360"/>
        <w:jc w:val="left"/>
        <w:rPr/>
      </w:pPr>
      <w:r>
        <w:rPr/>
        <w:t xml:space="preserve"> </w:t>
      </w:r>
      <w:r>
        <w:rPr/>
        <w:t xml:space="preserve">It was clear by now we must leave Iraq, but that was clear to all Jews – the issue, of course, was how. The reason we received passports was this. First of all, at the time, the Interior Ministry was giving passports to people who were over 60. So my grandmother left in the summer of 1971.  But the community as a whole was growing increasingly desperate. So in December, 1971, some of us decided that a group of 25 women and teenage girls would go to the Interior Ministry to try to get passports for our families. My mother and I went without telling my father – he would have forbidden me to go if he knew our plan, as it was hardly a safe thing to do. In fact, none of the women told their family members. We thought our chances were better if just the women went, and the men wouldn't dare to venture there anyway because they could quite easily get thrown in jail. </w:t>
      </w:r>
    </w:p>
    <w:p>
      <w:pPr>
        <w:pStyle w:val="Normal"/>
        <w:bidi w:val="0"/>
        <w:spacing w:lineRule="auto" w:line="360"/>
        <w:jc w:val="left"/>
        <w:rPr/>
      </w:pPr>
      <w:r>
        <w:rPr/>
      </w:r>
    </w:p>
    <w:p>
      <w:pPr>
        <w:pStyle w:val="Normal"/>
        <w:bidi w:val="0"/>
        <w:spacing w:lineRule="auto" w:line="360"/>
        <w:jc w:val="left"/>
        <w:rPr/>
      </w:pPr>
      <w:r>
        <w:rPr/>
        <w:t>We all had letters in hand asking the minister to grant us passports to leave Iraq. At that point, the treatment of the Jewish community had improved ever so slightly. In fact, we got the sense that they were giving us a little bit of encouragement to do something like this. We told the policeman standing guard that we wished to see the minister. He went in, came back and said, ‘Yes, the minister would like to see you.’ All the women pushed forward to get in. He said, ‘Hold on, hold on. I can't take everybody.’ So I was chosen to go in, along with three other women. One of them kissed the minister’s shoes.  I stood there a bit stunned – I wasn't going to kiss even his hand! After kissing his shoes, this woman told him, '</w:t>
      </w:r>
      <w:r>
        <w:rPr>
          <w:i/>
          <w:iCs/>
        </w:rPr>
        <w:t>Saidi</w:t>
      </w:r>
      <w:r>
        <w:rPr/>
        <w:t>’ [my master], we want to leave.’ The minister stood up and said, 'I have no objection. I don't care. I will give you all passports. Give me your letters.’</w:t>
      </w:r>
    </w:p>
    <w:p>
      <w:pPr>
        <w:pStyle w:val="Normal"/>
        <w:bidi w:val="0"/>
        <w:spacing w:lineRule="auto" w:line="360"/>
        <w:jc w:val="left"/>
        <w:rPr/>
      </w:pPr>
      <w:r>
        <w:rPr/>
        <w:t xml:space="preserve"> </w:t>
      </w:r>
    </w:p>
    <w:p>
      <w:pPr>
        <w:pStyle w:val="Normal"/>
        <w:bidi w:val="0"/>
        <w:spacing w:lineRule="auto" w:line="360"/>
        <w:jc w:val="left"/>
        <w:rPr/>
      </w:pPr>
      <w:r>
        <w:rPr/>
        <w:t xml:space="preserve">He looked at me and said, 'My sister, it is fine with us if you want to leave. Even if you want to go to Israel, you can go to Israel.' Just like that. He explained that we’d all receive our passports the next day. But of course, how many times have various officials said that to so many Jews and then never followed through? So we thought it was one of their performances. We gave him the letters and thanked him without feeling either excitement or disappointment for this reason. He told us that the next day the ministry would publish a list of names of people who could claim their passports and it would post the list on a wall outside the ministry. </w:t>
      </w:r>
    </w:p>
    <w:p>
      <w:pPr>
        <w:pStyle w:val="Normal"/>
        <w:bidi w:val="0"/>
        <w:spacing w:lineRule="auto" w:line="360"/>
        <w:jc w:val="left"/>
        <w:rPr/>
      </w:pPr>
      <w:r>
        <w:rPr/>
      </w:r>
    </w:p>
    <w:p>
      <w:pPr>
        <w:pStyle w:val="Normal"/>
        <w:bidi w:val="0"/>
        <w:spacing w:lineRule="auto" w:line="360"/>
        <w:jc w:val="left"/>
        <w:rPr/>
      </w:pPr>
      <w:r>
        <w:rPr/>
        <w:t xml:space="preserve">I went back home with my mum and told my father what we had done. I was emboldened by the minister’s positive response and felt compelled to tell my father what we did because we had come back safely. My father said, 'The minister is making a joke. You know it can't be serious'. </w:t>
      </w:r>
    </w:p>
    <w:p>
      <w:pPr>
        <w:pStyle w:val="Normal"/>
        <w:bidi w:val="0"/>
        <w:spacing w:lineRule="auto" w:line="360"/>
        <w:jc w:val="left"/>
        <w:rPr/>
      </w:pPr>
      <w:r>
        <w:rPr/>
      </w:r>
    </w:p>
    <w:p>
      <w:pPr>
        <w:pStyle w:val="Normal"/>
        <w:bidi w:val="0"/>
        <w:spacing w:lineRule="auto" w:line="360"/>
        <w:jc w:val="left"/>
        <w:rPr/>
      </w:pPr>
      <w:r>
        <w:rPr/>
        <w:t>But on the following day, we heard that the names of every woman in the group appeared on a list of eligible passport holders outside the ministry, and it meant their families were eligible as well. My father went to the passport office and picked up our passports and within a week, we were gone. We left on January 2, 1972. We didn’t want to waste any time because we feared that at any moment the authorities could change their minds and they withdraw the passports. I remember hearing a few months later that the government stopped granting passports again.</w:t>
      </w:r>
      <w:r>
        <w:rPr>
          <w:rStyle w:val="FootnoteCharacters"/>
          <w:rStyle w:val="FootnoteAnchor"/>
        </w:rPr>
        <w:footnoteReference w:id="8"/>
      </w:r>
      <w:r>
        <w:rPr/>
        <w:t xml:space="preserve"> </w:t>
      </w:r>
    </w:p>
    <w:p>
      <w:pPr>
        <w:pStyle w:val="Normal"/>
        <w:bidi w:val="0"/>
        <w:spacing w:lineRule="auto" w:line="360"/>
        <w:jc w:val="left"/>
        <w:rPr/>
      </w:pPr>
      <w:r>
        <w:rPr/>
      </w:r>
    </w:p>
    <w:p>
      <w:pPr>
        <w:pStyle w:val="Normal"/>
        <w:bidi w:val="0"/>
        <w:spacing w:lineRule="auto" w:line="360"/>
        <w:jc w:val="left"/>
        <w:rPr/>
      </w:pPr>
      <w:r>
        <w:rPr/>
        <w:t xml:space="preserve">We came to England on one of the first direct flights from Baghdad to London. It took us four and half hours, compared to the 18 hours it once took me on a visit to England as a little girl. I still feel very emotional about that flight. Saddam's guys came up to the airplane as we boarded to look at us one by one, though they were not allowed on the plane because it was a foreign flight. Just to terrify us, they said, ‘We're going to call some of you to come back down off the plane.’ Indeed, they called back one young man, who used to be a classmate of mine, though he managed to get out on the same flight the following week. It was just a move meant to shake him up and rattle all of us. After we took off and we saw the desert of Iraq below us, my father told us, ‘Only when we see the white mountains of Lebanon and Turkey, covered with snow, can we breathe easy and say we are free, because until then they can turn the airplane around and bring us back.’ </w:t>
      </w:r>
    </w:p>
    <w:p>
      <w:pPr>
        <w:pStyle w:val="Normal"/>
        <w:bidi w:val="0"/>
        <w:spacing w:lineRule="auto" w:line="360"/>
        <w:jc w:val="left"/>
        <w:rPr/>
      </w:pPr>
      <w:r>
        <w:rPr/>
      </w:r>
    </w:p>
    <w:p>
      <w:pPr>
        <w:pStyle w:val="Normal"/>
        <w:bidi w:val="0"/>
        <w:spacing w:lineRule="auto" w:line="360"/>
        <w:jc w:val="left"/>
        <w:rPr/>
      </w:pPr>
      <w:r>
        <w:rPr/>
        <w:t>I regret leaving Iraq so late, as did my father. We had a golden opportunity in the '60s when my mother stayed in England for six months. But only once I moved to England did I realize how comfortable our lives were in Iraq. My mother couldn’t cook and didn't know how to do lots of household things, and we couldn’t afford in England the staff that we could in Iraq. It was a big upheaval for us – different social life, different friends, different environment, different climate. It wasn't easy. But I was young at the time, 23, when I came to London and had an easier adjustment than my parents and my grandmother who had to adapt at a late age. But for years after arriving in the U.K., my heart would race when I saw a policeman because I couldn’t rid myself of the fear that the Iraqi secret police had installed in me.</w:t>
      </w:r>
    </w:p>
    <w:p>
      <w:pPr>
        <w:pStyle w:val="Normal"/>
        <w:bidi w:val="0"/>
        <w:spacing w:lineRule="auto" w:line="360"/>
        <w:jc w:val="left"/>
        <w:rPr/>
      </w:pPr>
      <w:r>
        <w:rPr/>
      </w:r>
    </w:p>
    <w:p>
      <w:pPr>
        <w:pStyle w:val="Normal"/>
        <w:bidi w:val="0"/>
        <w:spacing w:lineRule="auto" w:line="360"/>
        <w:jc w:val="left"/>
        <w:rPr/>
      </w:pPr>
      <w:r>
        <w:rPr/>
        <w:t xml:space="preserve">My children don’t feel very connected to their Iraqi roots. After coming here, I wanted to start a new life, and forget the past, so I didn't speak much about my childhood in Iraq. Only after the fall of Saddam did we start to talk about Iraq. Then it became an explosion of expression. And it was a relief. I, like my other friends, still have nightmares about being stuck in Iraq. Some version of being stuck and stranded is my recurring nightmare, and when I wake up, I touch my pillow and say, ‘Thank God I'm not in Iraq’. But I would like to close the book on our history in Iraq and forget about perpetuating the memory. This is my attitude towards the whole thing. Because we can’t go back to Iraq in the same way that the European Jews could go back to Europe after the Holocaust. For us, there is no point in maintaining Arabic, in keeping history alive, because all we have, sadly, is a history we can read in books. My children can’t go back and see where I was born, the school I went to. Everything is destroyed, everything is gone forever. Why try? </w:t>
      </w:r>
    </w:p>
    <w:p>
      <w:pPr>
        <w:pStyle w:val="Normal"/>
        <w:bidi w:val="0"/>
        <w:spacing w:lineRule="auto" w:line="360"/>
        <w:jc w:val="left"/>
        <w:rPr/>
      </w:pPr>
      <w:r>
        <w:rPr/>
      </w:r>
    </w:p>
    <w:p>
      <w:pPr>
        <w:pStyle w:val="Normal"/>
        <w:bidi w:val="0"/>
        <w:spacing w:lineRule="auto" w:line="360"/>
        <w:jc w:val="left"/>
        <w:rPr/>
      </w:pPr>
      <w:r>
        <w:rPr>
          <w:i/>
          <w:iCs/>
        </w:rPr>
        <w:t xml:space="preserve">Linda’s husband Ramzi Hakim emigrated from Iraq to England alone as a 12-year-old, when he was sent to boarding school by his father, who saw no future for him in Iraq. He was reunited with his parents at age 23, when they finally were able to join him in London. Linda and Ramzi were classmates at the Menahem Daniel School. They live in London and have three children. </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 xml:space="preserve">Menahem Saleh Daniel (1846-1940) was a senator in the first Ottoman Parliament in Istanbul and was awarded high ranks and medals by Sultan Abdul Hamid II. He was a philanthropist who founded educational institutions (including the well-known Menachem Daniel primary school) in Baghdad and in Al Hillah, the birthplace of his family. He and other members of his family were major land holders, and their total holdings were said to be worth 400,000 Lires [about $2 million in pre-WWII days]. From </w:t>
      </w:r>
      <w:r>
        <w:rPr>
          <w:i/>
          <w:iCs/>
        </w:rPr>
        <w:t xml:space="preserve">Fascinating Life and Sensational Death </w:t>
      </w:r>
      <w:r>
        <w:rPr/>
        <w:t xml:space="preserve"> by Georji Bekhor, p. 42, and </w:t>
      </w:r>
      <w:r>
        <w:rPr>
          <w:i/>
          <w:iCs/>
        </w:rPr>
        <w:t>The Jews of Iraq</w:t>
      </w:r>
      <w:r>
        <w:rPr/>
        <w:t xml:space="preserve"> by Nissim Rejwan, p.198</w:t>
      </w:r>
      <w:r>
        <w:rPr>
          <w:rtl w:val="true"/>
        </w:rPr>
        <w:t xml:space="preserve">. </w:t>
      </w:r>
      <w:r>
        <w:rPr>
          <w:rtl w:val="true"/>
        </w:rPr>
        <w:t xml:space="preserve"> </w:t>
      </w:r>
    </w:p>
  </w:footnote>
  <w:footnote w:id="3">
    <w:p>
      <w:pPr>
        <w:pStyle w:val="Footnote"/>
        <w:jc w:val="right"/>
        <w:rPr/>
      </w:pPr>
      <w:r>
        <w:rPr>
          <w:rStyle w:val="FootnoteCharacters"/>
        </w:rPr>
        <w:footnoteRef/>
      </w:r>
      <w:r>
        <w:rPr>
          <w:rtl w:val="true"/>
        </w:rPr>
        <w:t xml:space="preserve"> </w:t>
      </w:r>
      <w:r>
        <w:rPr/>
        <w:t xml:space="preserve">Da’ud Samra (1878-1960) was Chief Justice of the Court of Cassation, the highest judiciary post in Baghdad, between 1917 and 1946, when he reached mandatory retirement age. Before that, he was a judge and a lawyer during the Ottoman regime. From </w:t>
      </w:r>
      <w:r>
        <w:rPr>
          <w:i/>
          <w:iCs/>
        </w:rPr>
        <w:t>Fascinating Life and Sensational Death</w:t>
      </w:r>
      <w:r>
        <w:rPr/>
        <w:t xml:space="preserve"> by Georji Bekhor, p. 45</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Haham, literally, ‘learned’, was the title of respect used for the Chief Rabbi</w:t>
      </w:r>
      <w:r>
        <w:rPr>
          <w:rtl w:val="true"/>
        </w:rPr>
        <w:t>.</w:t>
      </w:r>
      <w:r>
        <w:rPr>
          <w:rtl w:val="true"/>
        </w:rPr>
        <w:t xml:space="preserve"> </w:t>
      </w:r>
    </w:p>
  </w:footnote>
  <w:footnote w:id="5">
    <w:p>
      <w:pPr>
        <w:pStyle w:val="Footnote"/>
        <w:jc w:val="right"/>
        <w:rPr/>
      </w:pPr>
      <w:r>
        <w:rPr>
          <w:rStyle w:val="FootnoteCharacters"/>
        </w:rPr>
        <w:footnoteRef/>
      </w:r>
      <w:r>
        <w:rPr>
          <w:rtl w:val="true"/>
        </w:rPr>
        <w:t xml:space="preserve"> </w:t>
      </w:r>
      <w:r>
        <w:rPr/>
        <w:t>Qassim’s forces assassinated the royal family and also killed Prime Minister Nuri el-Said, in 1958. From Georji Bekhor, Fascinating Life and Sensational Death, p. 126</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t xml:space="preserve">President Abd al-Salam Araf overthrew Abd al-Karim Qassim in February, 1963, then assassinated Qassim and his inner circle. Severe restrictions were imposed on the Jewish community. Aref was assassinated in 1966 by political opponents. From </w:t>
      </w:r>
      <w:r>
        <w:rPr>
          <w:i/>
          <w:iCs/>
        </w:rPr>
        <w:t>Fascinating Life and Sensational Death</w:t>
      </w:r>
      <w:r>
        <w:rPr/>
        <w:t>, by Gourji Bekhor, p.137-140</w:t>
      </w:r>
      <w:r>
        <w:rPr>
          <w:rtl w:val="true"/>
        </w:rPr>
        <w:t>.</w:t>
      </w:r>
      <w:r>
        <w:rPr>
          <w:rtl w:val="true"/>
        </w:rPr>
        <w:t xml:space="preserve"> </w:t>
      </w:r>
    </w:p>
  </w:footnote>
  <w:footnote w:id="7">
    <w:p>
      <w:pPr>
        <w:pStyle w:val="Footnote"/>
        <w:jc w:val="right"/>
        <w:rPr/>
      </w:pPr>
      <w:r>
        <w:rPr>
          <w:rStyle w:val="FootnoteCharacters"/>
        </w:rPr>
        <w:footnoteRef/>
      </w:r>
      <w:r>
        <w:rPr>
          <w:rtl w:val="true"/>
        </w:rPr>
        <w:t xml:space="preserve"> </w:t>
      </w:r>
      <w:r>
        <w:rPr/>
        <w:t>Nasser resigned after the humiliating Arab defeat in the Six Day War, but the news caused mass demonstrations in Egypt and throughout the Arab world, and he stayed in power for three more years, when he died of a heart attack in 1970</w:t>
      </w:r>
      <w:r>
        <w:rPr>
          <w:rtl w:val="true"/>
        </w:rPr>
        <w:t>.</w:t>
      </w:r>
      <w:r>
        <w:rPr>
          <w:rtl w:val="true"/>
        </w:rPr>
        <w:t xml:space="preserve"> </w:t>
      </w:r>
    </w:p>
  </w:footnote>
  <w:footnote w:id="8">
    <w:p>
      <w:pPr>
        <w:pStyle w:val="Footnote"/>
        <w:jc w:val="right"/>
        <w:rPr/>
      </w:pPr>
      <w:r>
        <w:rPr>
          <w:rStyle w:val="FootnoteCharacters"/>
        </w:rPr>
        <w:footnoteRef/>
      </w:r>
      <w:r>
        <w:rPr>
          <w:rtl w:val="true"/>
        </w:rPr>
        <w:t xml:space="preserve"> </w:t>
      </w:r>
      <w:r>
        <w:rPr/>
        <w:t xml:space="preserve">The Interior Minister was Lieutenant-General Sa’dun Ghaidan. As result of this episode, the Passport Department of the ministry began granting passports to many Jews without restriction, enabling many Jews to leave Iraq (until the next crackdown, at the time of the Yom Kippur War in 1973). From Georji Bekhor, </w:t>
      </w:r>
      <w:r>
        <w:rPr>
          <w:i/>
          <w:iCs/>
        </w:rPr>
        <w:t>Fascinating Life and Sensational Death</w:t>
      </w:r>
      <w:r>
        <w:rPr/>
        <w:t>, p. 287</w:t>
      </w:r>
      <w:r>
        <w:rPr>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Linda Hakim</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09:00Z</dcterms:created>
  <dc:creator>owner</dc:creator>
  <dc:description/>
  <cp:keywords/>
  <dc:language>en-US</dc:language>
  <cp:lastModifiedBy>Ron Morad</cp:lastModifiedBy>
  <dcterms:modified xsi:type="dcterms:W3CDTF">2007-01-23T17:47:00Z</dcterms:modified>
  <cp:revision>4</cp:revision>
  <dc:subject/>
  <dc:title>T= Tamar </dc:title>
</cp:coreProperties>
</file>