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4092"/>
        <w:gridCol w:w="706"/>
        <w:gridCol w:w="3283"/>
      </w:tblGrid>
      <w:tr>
        <w:trPr/>
        <w:tc>
          <w:tcPr>
            <w:tcW w:w="271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any Logo Here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nnis Shash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INVOICE</w:t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leecker Street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ice Number: shasha1</w:t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, NY 10012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one: 212-254-7947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ice Date: xxx</w:t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Customer Information: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706"/>
        <w:gridCol w:w="1588"/>
        <w:gridCol w:w="3812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ill To Address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Payee Address: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any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gemini Financial Services USA Inc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nis Shasha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 Shafer C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Bleecker Street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 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y/State/Zip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emont, IL 60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y/State/Zip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, NY 1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der Information: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5055"/>
        <w:gridCol w:w="2215"/>
        <w:gridCol w:w="2203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Eac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week course for 10 student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week course for an additional 12 student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tota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x: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ping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Grand Total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000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sz w:val="16"/>
          <w:szCs w:val="16"/>
        </w:rPr>
        <w:t>Additional Information:</w:t>
      </w:r>
      <w:r>
        <w:rPr>
          <w:sz w:val="16"/>
          <w:szCs w:val="16"/>
        </w:rPr>
        <w:t xml:space="preserve"> Sales, Events, Conditions of Sale, Warranty Information, Shipping Options or other policies can be mentioned here. 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1:11:00Z</dcterms:created>
  <dc:creator>Fred Marinko Jr</dc:creator>
  <dc:description/>
  <cp:keywords/>
  <dc:language>en-US</dc:language>
  <cp:lastModifiedBy>Fred Marinko Jr</cp:lastModifiedBy>
  <cp:lastPrinted>2005-10-06T17:30:00Z</cp:lastPrinted>
  <dcterms:modified xsi:type="dcterms:W3CDTF">2011-11-16T21:16:00Z</dcterms:modified>
  <cp:revision>3</cp:revision>
  <dc:subject/>
  <dc:title>Company Logo Here</dc:title>
</cp:coreProperties>
</file>