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8791562"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99250851"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